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E:  MAY 16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 xml:space="preserve"> – 20TH</w:t>
        <w:tab/>
        <w:tab/>
        <w:tab/>
        <w:tab/>
        <w:t>WEEK: 35</w:t>
        <w:tab/>
        <w:tab/>
        <w:tab/>
        <w:t>GRADE:  KINDE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5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67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0245</wp:posOffset>
                      </wp:positionH>
                      <wp:positionV relativeFrom="paragraph">
                        <wp:posOffset>34925</wp:posOffset>
                      </wp:positionV>
                      <wp:extent cx="311785" cy="22225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8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55pt;height:17.5pt;mso-wrap-distance-left:9.05pt;mso-wrap-distance-right:9.05pt;mso-wrap-distance-top:0pt;mso-wrap-distance-bottom:0pt;margin-top:2.75pt;mso-position-vertical-relative:text;margin-left:15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38345</wp:posOffset>
                      </wp:positionH>
                      <wp:positionV relativeFrom="paragraph">
                        <wp:posOffset>34925</wp:posOffset>
                      </wp:positionV>
                      <wp:extent cx="295910" cy="2222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91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3pt;height:17.5pt;mso-wrap-distance-left:9.05pt;mso-wrap-distance-right:9.05pt;mso-wrap-distance-top:0pt;mso-wrap-distance-bottom:0pt;margin-top:2.75pt;mso-position-vertical-relative:text;margin-left:357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 HOW WE EXPRESS OURSELVES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ENGLISH    UNIT 6: turn, turn,tur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READING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s-E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ACHIEVEMENT INDICATORS: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  <w:lang w:val="es-ES"/>
        </w:rPr>
      </w:pPr>
      <w:r>
        <w:rPr>
          <w:rFonts w:cs="Arial" w:ascii="Arial" w:hAnsi="Arial"/>
          <w:b/>
          <w:sz w:val="10"/>
          <w:szCs w:val="1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45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301"/>
        <w:gridCol w:w="1559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arning Engagement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8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how an awareness of sound-symbol relationshipsand begins to recognize the way that some familiar sounds can be recorde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ds and understands HF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e inferences of a tex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ON 1 (PHONEMIC AWARENESS AND PHONIC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FABIO  (10 minute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nant bin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 (10 minute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roduce letter 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k children which letter it i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d the song aloud as you point 2 exampl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y the CD and have children sing along. Use gesture to provide comprehensive inpu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ON 2 (HFW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Review the high frequency words on the word wal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oint to the words on the word wall and ask a volunteer to read the words alou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troduce the new H.F.W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RED, LIKE, CAN </w:t>
            </w:r>
            <w:r>
              <w:rPr>
                <w:rFonts w:cs="Arial" w:ascii="Arial" w:hAnsi="Arial"/>
                <w:sz w:val="20"/>
                <w:szCs w:val="20"/>
              </w:rPr>
              <w:t>by saying them as you write them on the boar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Ask volunteers to give sentences with the HF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Write the sentences on the boar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n read the sentences containing the H.F.W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 all the sentences are written on the board ask volunteers to find HFW in the sentences and circle the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Add the new HFW to the word wal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ESSON 3 (FLUENCY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Read the big book “What Are the Seasons Lik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l children that they can create images when they read a book they can imagine how a person can feel or what something look lik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ad the book and ask children </w:t>
            </w:r>
            <w:r>
              <w:rPr>
                <w:rFonts w:cs="Arial" w:ascii="Lucida Calligraphy" w:hAnsi="Lucida Calligraphy"/>
                <w:sz w:val="20"/>
                <w:szCs w:val="20"/>
              </w:rPr>
              <w:t>what pictures do you have in mind , how do you feel when it is raining and you can not go out and play, etc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 their answers in the Create Images Organizer Post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ics song chart  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ics audio CD #  1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ar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e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d wal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g book  “</w:t>
            </w:r>
            <w:r>
              <w:rPr>
                <w:rFonts w:cs="Arial" w:ascii="Arial" w:hAnsi="Arial"/>
                <w:sz w:val="20"/>
                <w:szCs w:val="20"/>
              </w:rPr>
              <w:t>What Are the Seasons Like</w:t>
            </w:r>
            <w:r>
              <w:rPr>
                <w:rFonts w:cs="Arial" w:ascii="Arial" w:hAnsi="Arial"/>
                <w:sz w:val="18"/>
                <w:szCs w:val="18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eate Images Organiser Poste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e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8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4:27:00Z</dcterms:created>
  <dc:creator>pescobar</dc:creator>
  <dc:description/>
  <cp:keywords/>
  <dc:language>en-US</dc:language>
  <cp:lastModifiedBy>nena</cp:lastModifiedBy>
  <cp:lastPrinted>2009-10-21T21:22:00Z</cp:lastPrinted>
  <dcterms:modified xsi:type="dcterms:W3CDTF">2011-05-14T14:59:00Z</dcterms:modified>
  <cp:revision>4</cp:revision>
  <dc:subject/>
  <dc:title>2007-2008 PYP WEEKLY PLANNER</dc:title>
</cp:coreProperties>
</file>